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4  к постановлению                                                                                                                            Белоберезковской поселковой администрации  от 07.11.2025г. №46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Белоберезковского городского поселения  за 9 месяцев 2025 года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06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2835"/>
        <w:gridCol w:w="2127"/>
        <w:gridCol w:w="1701"/>
        <w:gridCol w:w="1275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КБ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исполнение за 9 месяцев</w:t>
            </w:r>
          </w:p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2025 г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entury Schoolbook"/>
                <w:sz w:val="20"/>
                <w:szCs w:val="20"/>
                <w:lang w:val="en-US"/>
              </w:rPr>
            </w:pPr>
            <w:r>
              <w:rPr>
                <w:rFonts w:cs="Century Schoolbook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исполнения</w:t>
            </w:r>
          </w:p>
        </w:tc>
      </w:tr>
      <w:tr>
        <w:trPr>
          <w:trHeight w:val="80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/>
                <w:b/>
                <w:sz w:val="20"/>
                <w:szCs w:val="20"/>
              </w:rPr>
              <w:t>201 01 05 00 00 00 00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  <w:t>1 555 456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  <w:t>-1 347 92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/>
                <w:sz w:val="20"/>
                <w:szCs w:val="20"/>
              </w:rPr>
              <w:t>201 01 05 00 00 00 0000 5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 752 51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 930 6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/>
                <w:sz w:val="20"/>
                <w:szCs w:val="20"/>
              </w:rPr>
              <w:t>201 01 05 02 00 0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 752 51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 930 6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/>
                <w:sz w:val="20"/>
                <w:szCs w:val="20"/>
              </w:rPr>
              <w:t>201 01 05 02 01 00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 752 51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 930 6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201 01 05 02 01 13 0000 5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2 752 51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 930 627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201 01 05 00 00 00 0000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07 97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82 69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/>
                <w:sz w:val="20"/>
                <w:szCs w:val="20"/>
              </w:rPr>
              <w:t>201 01 05 02 00 00 0000 6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07 97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82 699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201 01 05 02 01 00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07 97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82 699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201 01 05 02 01 13 0000 6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07 975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582 699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>
          <w:trHeight w:val="492" w:hRule="atLeast"/>
        </w:trPr>
        <w:tc>
          <w:tcPr>
            <w:tcW w:w="5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"/>
                <w:b/>
                <w:sz w:val="20"/>
                <w:szCs w:val="20"/>
              </w:rPr>
              <w:t>Итого источников  финансирования дефици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  <w:t>1 555 456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  <w:t>-1 347 927,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Finansist</cp:lastModifiedBy>
  <cp:lastPrinted>2025-08-08T09:06:00Z</cp:lastPrinted>
  <dcterms:modified xsi:type="dcterms:W3CDTF">2025-11-10T06:34:00Z</dcterms:modified>
  <cp:revision>114</cp:revision>
  <dc:subject/>
  <dc:title>Приложение № 13 </dc:title>
</cp:coreProperties>
</file>